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ТАНОВЛЯ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2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Станов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 xml:space="preserve">, продолжительную и безупречную работу в системе избирательных комиссий территориальная избирательная комиссия Становлянского район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3"/>
        <w:spacing w:lineRule="auto" w:line="276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избирательной комиссии Липецкой област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рину Елену Владимировну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16-06 Становлянского района 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bookmarkStart w:id="0" w:name="_Hlk163726670"/>
      <w:bookmarkEnd w:id="0"/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СТАНОВЛЯНСКОГО РАЙОНА</w:t>
        <w:tab/>
        <w:tab/>
        <w:t xml:space="preserve">                                       Л.А. БИРЮКОВА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/>
      </w:pPr>
      <w:bookmarkStart w:id="1" w:name="_Hlk163726670"/>
      <w:bookmarkEnd w:id="1"/>
      <w:r>
        <w:rPr>
          <w:rFonts w:eastAsia="MS Mincho;ＭＳ 明朝"/>
          <w:b/>
          <w:sz w:val="24"/>
          <w:szCs w:val="24"/>
        </w:rPr>
        <w:t>СТАНОВЛЯНСКОГО РАЙОНА                                                            Н.Н. СИДОРКОВА</w:t>
      </w:r>
      <w:r>
        <w:rPr>
          <w:rFonts w:eastAsia="Calibri"/>
          <w:b/>
          <w:szCs w:val="28"/>
        </w:rPr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User</cp:lastModifiedBy>
  <cp:lastPrinted>2024-09-26T08:16:00Z</cp:lastPrinted>
  <dcterms:modified xsi:type="dcterms:W3CDTF">2024-09-27T06:40:00Z</dcterms:modified>
  <cp:revision>43</cp:revision>
  <dc:subject/>
  <dc:title>_________________________________________________________________________________</dc:title>
</cp:coreProperties>
</file>