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ТАНОВЛЯ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3/52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Станово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/>
        <w:t>За безупречную и эффективную работу по подготовки и проведению выборов Губернатора Липецкой области 8 сентября 2024 года</w:t>
      </w:r>
      <w:r>
        <w:rPr>
          <w:color w:val="000000"/>
        </w:rPr>
        <w:t xml:space="preserve">, территориальная избирательная комиссия Становлянского район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lineRule="auto" w:line="276"/>
        <w:ind w:left="0" w:firstLine="72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ничеву Екатерину Викто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екретаря участковой избирательной комиссии избирательного участка №16-02 Становлянского района Липецкой области</w:t>
            </w:r>
          </w:p>
        </w:tc>
      </w:tr>
    </w:tbl>
    <w:p>
      <w:pPr>
        <w:pStyle w:val="BodyTextIndent3"/>
        <w:spacing w:lineRule="auto" w:line="276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276"/>
        <w:ind w:left="0" w:firstLine="709"/>
        <w:rPr/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bookmarkStart w:id="0" w:name="_Hlk163726670"/>
      <w:bookmarkEnd w:id="0"/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СТАНОВЛЯНСКОГО РАЙОНА</w:t>
        <w:tab/>
        <w:tab/>
        <w:t xml:space="preserve">                                       Л.А. БИРЮКОВА                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ind w:hanging="0"/>
        <w:rPr>
          <w:rFonts w:eastAsia="MS Mincho;ＭＳ 明朝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ИЗБИРАТЕЛЬНОЙ КОМИССИИ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 w:val="24"/>
          <w:szCs w:val="24"/>
        </w:rPr>
        <w:t>СТАНОВЛЯНСКОГО РАЙОНА                                                             Н.Н. СИДОРК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  <w:bookmarkStart w:id="1" w:name="_Hlk163726670"/>
      <w:bookmarkStart w:id="2" w:name="_Hlk163726670"/>
      <w:bookmarkEnd w:id="2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User</cp:lastModifiedBy>
  <cp:lastPrinted>2024-09-26T08:13:00Z</cp:lastPrinted>
  <dcterms:modified xsi:type="dcterms:W3CDTF">2024-09-27T06:39:00Z</dcterms:modified>
  <cp:revision>26</cp:revision>
  <dc:subject/>
  <dc:title>_________________________________________________________________________________</dc:title>
</cp:coreProperties>
</file>